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медиц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  <w:lang w:val="sr-RS"/>
        </w:rPr>
        <w:t>БИОФИЗ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недеља наставе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БАНКА" ПИТАЊ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инамика телесне воде са старењем код мушкарац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инамика телесне воде са старењем код же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актори који утичу на старосну динамику телесне вод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ељци телесних течност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нтрацелуларна течност и њен однос у односу на укупну телесну вод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кстрацелуларна течност и њени одељц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лавни катјони и анјони интрацелуларне течност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лавни катјони и анјони интерстицијумске течност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лавни катјони и анјони екстрацелуларне течност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нутарћелијске и ванћелијске концентације натријум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нутарћелијске и ванћелијске концентације калијум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нутарћелијске и ванћелијске концентације хлорид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јважнији неелектролити плазме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чини уноса течности и просечна дневна количина уноса течност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ханизми губитка течности и просечна дневна количина губитка течност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убитак течности и просечна количина губитка течности током физичког оптерећењ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ханизми регулације активности јонских канал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нцентрациони градијент јо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Равнотежни потенцијал јона и фактори који на њега утич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Нернстова једначина у објашњењу равнотежног потенцијала јо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Дифузиони потенцијал јона и фактори који на њега утич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Голдман-Хочкин-Кацова једначи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ировни мембрански потенцијал и фактори који на њега утич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Улог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TP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аза електрогене пумпе у одржавању мировног мембранског потенцијала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ListParagraph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22:29:00Z</dcterms:created>
  <dc:creator>Suzana Pantovic</dc:creator>
  <dc:description/>
  <cp:keywords/>
  <dc:language>en-US</dc:language>
  <cp:lastModifiedBy>Vladimir Jakovljevic</cp:lastModifiedBy>
  <dcterms:modified xsi:type="dcterms:W3CDTF">2018-11-03T09:40:00Z</dcterms:modified>
  <cp:revision>7</cp:revision>
  <dc:subject/>
  <dc:title/>
</cp:coreProperties>
</file>